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8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75    1 1 2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2 3 4 2 3 2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3 2 1 3 2 3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4 4 3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976"/>
        <w:gridCol w:w="2183"/>
        <w:gridCol w:w="1566"/>
        <w:gridCol w:w="951"/>
        <w:gridCol w:w="1875"/>
        <w:gridCol w:w="848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 Анн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нець Євген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 Вікторі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іктор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йнека Маргаріт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сова Мар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 Мар`яна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ковська Ангелі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2147"/>
        <w:gridCol w:w="2368"/>
        <w:gridCol w:w="1700"/>
        <w:gridCol w:w="1031"/>
        <w:gridCol w:w="2035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 Анна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нець Євгені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 Вікторія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 Вікторі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йнека Маргаріта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сова Марі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 Мар`яна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ковська Ангелі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18:00Z</dcterms:created>
  <dc:creator>Елена</dc:creator>
  <dc:description/>
  <cp:keywords/>
  <dc:language>en-US</dc:language>
  <cp:lastModifiedBy>Елена</cp:lastModifiedBy>
  <dcterms:modified xsi:type="dcterms:W3CDTF">2025-11-02T15:47:00Z</dcterms:modified>
  <cp:revision>3</cp:revision>
  <dc:subject/>
  <dc:title>Всеукраїнські змагання з сучасних танців</dc:title>
</cp:coreProperties>
</file>